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расходовании средств муниципального доро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а Глубок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инского района Смоленской области за 2015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340"/>
        <w:gridCol w:w="1080"/>
        <w:gridCol w:w="1260"/>
        <w:gridCol w:w="1260"/>
        <w:gridCol w:w="180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сходов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  <w:br/>
              <w:t>класс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  <w:br/>
              <w:t xml:space="preserve">по смете,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й  </w:t>
              <w:br/>
              <w:t xml:space="preserve">расход,  </w:t>
              <w:br/>
              <w:t xml:space="preserve">рублей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 xml:space="preserve">неиспользованных </w:t>
              <w:br/>
              <w:t xml:space="preserve">средств, рублей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ьзов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рожный фон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снега  в зимний период.  (Закупка товаров, работ и услуг для государственных (муниципальных) нужд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ямочный ремонт и прочие мероприятия (д.Литивля ул. Центральная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40902000012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04090200002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91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88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вшиеся климатические усл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ая потребность сложилась ниже расчетной при формировании бюдже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1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88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ind w:left="-54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>Глава муниципального образования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Глубокинского сельского поселения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                             </w:t>
      </w:r>
      <w:r>
        <w:rPr/>
        <w:t>Краснинского района Смоленской области                           С.А. Троф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Старший менеджер                                                                       Т.И. Горбат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7:00Z</dcterms:created>
  <dc:creator>111</dc:creator>
  <dc:description/>
  <dc:language>en-US</dc:language>
  <cp:lastModifiedBy>111</cp:lastModifiedBy>
  <dcterms:modified xsi:type="dcterms:W3CDTF">2016-06-02T05:58:00Z</dcterms:modified>
  <cp:revision>1</cp:revision>
  <dc:subject/>
  <dc:title>ОТЧЕТ</dc:title>
</cp:coreProperties>
</file>